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Heading"/>
        <w:shd w:fill="FFFFFF" w:val="clear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вестиционных проектов, реализуемых и намечаемых к реализации на территор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омского район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664"/>
        <w:gridCol w:w="943"/>
        <w:gridCol w:w="1207"/>
        <w:gridCol w:w="851"/>
        <w:gridCol w:w="851"/>
        <w:gridCol w:w="851"/>
        <w:gridCol w:w="851"/>
        <w:gridCol w:w="851"/>
        <w:gridCol w:w="1166"/>
        <w:gridCol w:w="1985"/>
        <w:gridCol w:w="2410"/>
      </w:tblGrid>
      <w:tr>
        <w:trPr>
          <w:trHeight w:val="34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вестора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Годы реализации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оимость проект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млн руб.)</w:t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ализация по годам: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вен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оработ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кретные результат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ализации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енность работников вновь созданных рабочих мест</w:t>
            </w:r>
          </w:p>
        </w:tc>
      </w:tr>
      <w:tr>
        <w:trPr>
          <w:trHeight w:val="67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о 2024 года включите-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8 год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ОО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«Мираторг- Оре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роительство складского комплекса по хранению картофеля в с.Бельдяжки мощностью 81 000 тон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-20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ственные, заем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кладской комплекс подразумевает хранение  81 тыс.тонн картофеля, в том числе 68 тыс.тонн – хранение продуктового картофеля, 13 тыс.тонн – семенного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анируется создание 27 рабочих мест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мма планируемого к уплате в бюджет НДФЛ – 2,5  млн.руб. в год,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ОО «Мираторг-Курс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истные сооружения – 4 этап строительства комбикормового предприятия в Кромском районе Орловской обла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-202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9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ем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е строительство очистных сооружений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5 рабочих мест. Сумма планируемого к уплате в бюджет НДФЛ – 500 тыс.руб. в год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ОО «Мираторг-Курс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ковое хозяйство – 5 этап строительства комби-кормового предприятия в Кромском районе Орлов-ской обла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-20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5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ем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ство мощностей по хранению масла комбикормового предприятия. Создание рабочих мест не планируется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ОО «Мираторг-Курс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ъекты инфраструктуры – 6 этап строительства комбикормового предприятия в Кромском районе Орловской обла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-20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ем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ство объектов инфраструктуры комбикормового предприятия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рабочих мест не планируется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ОО «Мираторг-Курс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 этап строительства комбикормового предприятия в Кромском районе Орловской области. Увеличение объема хранения сырья 15000 тон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-20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7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4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ем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ство дополнительных мощностей для хранения сырья комбикормового предприятия. Создание 10 рабочих мест. Сумма планируемого к уплате в бюджет НДФЛ – 900  тыс.руб. в год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ООО «Автопорт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троительство и                      эксплуатация энергозави-симого региональ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мплекса «Автопорт «Кромская окруж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9 км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ОО «Техтранссерви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( реализ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остановлена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9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обственные/ заем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7 году проведены работы с рекультивацией плодородного слоя, под-готовлена площадка для выравнивания участка относительно трассы М2 Крым и строительства примыкания участка к трассе М2. В 1 полугодии 2018 года приобретен земельный участок площадью 41 га стоимостью 4,1 млн.руб. Проведены работы по согласованию строительства энергосети к объекту на расстояние 4,3 км. Завершены работы по строительству энергосети. Линия ЛЭП 10 кВт запущена на земельном участке, в 2021 - 2022 ,2023,2024 годах  реализация проекта приостановлена по причине уменьшения транспортного потока  грузопотока  на федеральной трассе ,а также в связи с удорожанием строительных материалов. Требуется корректировка проектно –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етных документов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ект предполагает создание новых 150      основных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абочих мест плюс дополнительные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ько за время течения проекта, включая его инвестиционную стадию,       в бюджеты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личных уровней поступит в качестве налогов от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ятельности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мплекс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,7 млн. руб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енность работающих в настоящее время – 2 чел., сумма земельного налога, уплаченного в местный бюджет в 2024 году, составляет 104564 руб., НДФЛ – 24374 руб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Cs w:val="24"/>
        </w:rPr>
        <w:t xml:space="preserve">Руководитель </w:t>
      </w:r>
      <w:r>
        <w:rPr>
          <w:rFonts w:cs="Times New Roman" w:ascii="Times New Roman" w:hAnsi="Times New Roman"/>
          <w:i/>
          <w:szCs w:val="24"/>
        </w:rPr>
        <w:t xml:space="preserve">____________________________                        </w:t>
      </w:r>
      <w:r>
        <w:rPr>
          <w:rFonts w:cs="Times New Roman" w:ascii="Times New Roman" w:hAnsi="Times New Roman"/>
          <w:szCs w:val="24"/>
        </w:rPr>
        <w:t>подпись</w:t>
      </w:r>
    </w:p>
    <w:p>
      <w:pPr>
        <w:pStyle w:val="Normal"/>
        <w:shd w:fill="FFFFFF" w:val="clea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Дата _________ 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7:18:00Z</dcterms:created>
  <dc:creator>User1</dc:creator>
  <dc:description/>
  <cp:keywords/>
  <dc:language>en-US</dc:language>
  <cp:lastModifiedBy>Пользователь</cp:lastModifiedBy>
  <cp:lastPrinted>2025-08-13T08:44:00Z</cp:lastPrinted>
  <dcterms:modified xsi:type="dcterms:W3CDTF">2025-08-13T05:45:00Z</dcterms:modified>
  <cp:revision>16</cp:revision>
  <dc:subject/>
  <dc:title>_______________________________</dc:title>
</cp:coreProperties>
</file>